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1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 марта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канцеларијског материја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канцеларијског материјала, по партијама, 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, под редним бројем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</w:rPr>
        <w:t>, функција 130, е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4.166.667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3.750.000,00 (без ПДВ-а), односно 4.5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4. годину је 416.66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канцеларијског материјал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добављачем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канцеларијског материјал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 xml:space="preserve">82, функција 130, економска класификација на </w:t>
      </w:r>
      <w:r>
        <w:rPr>
          <w:rFonts w:cs="Arial" w:ascii="Arial" w:hAnsi="Arial"/>
          <w:sz w:val="22"/>
          <w:szCs w:val="22"/>
        </w:rPr>
        <w:t xml:space="preserve"> на четвртом нивоу 42</w:t>
      </w:r>
      <w:r>
        <w:rPr>
          <w:rFonts w:cs="Arial" w:ascii="Arial" w:hAnsi="Arial"/>
          <w:sz w:val="22"/>
          <w:szCs w:val="22"/>
          <w:lang w:val="sr-RS"/>
        </w:rPr>
        <w:t>6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4.166.667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3.750.000,00 (без ПДВ-а), односно 4.5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Н за 2024. годину је 416.667,00 динара (без ПДВ-а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5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8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3-03-03T13:24:00Z</cp:lastPrinted>
  <dcterms:modified xsi:type="dcterms:W3CDTF">2023-03-09T14:00:00Z</dcterms:modified>
  <cp:revision>127</cp:revision>
  <dc:subject/>
  <dc:title>ГРАД КРАГУЈЕВАЦ</dc:title>
</cp:coreProperties>
</file>